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أعداد المفرد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ي م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واحد إلى عشرة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يلحق بها العددا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مائة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ألف 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عددان المفردان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واحد وواحد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و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ثنان واثنتان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طابقان المعدود في التذكير والتأنيث والغالب أن يستغني عن لفظ العدد بذكر المعدود مفرداً أو مثنى والعددان هذان لا تميز بينهما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عداد المفردة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ثلاثة إلى عشرة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تخالفان المعدود في التذكير و التأنيث ويذكر التميز بعدها ويعرب مضاف أليه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العددان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ائ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ألف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لا يتغيران مع المعدود وتميزهما مفرد مجرور بالإضافة ، يجوز تقديم تمييز على العدد فيعرب حسب موقعه من الجملة ويكون العدد صفة له تعرب الأعداد المفردة بالحركات الظاهرة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 xml:space="preserve">إذا تقدم العدد لفظ يعني عن التمييز جاز حذفه وذكر العدد منونا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أستخرج مما يأتي ألفاظ العدد وبين حكمها من حيث التذكير والتأنيث </w:t>
      </w:r>
      <w:r>
        <w:rPr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1503"/>
        <w:gridCol w:w="3285"/>
      </w:tblGrid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ملة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كمه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ال تعالى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هو الذي خلقكم من نفس واحدة 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ال تعالى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ربنا امتنا اثنتين وأحييتنا اثنتين 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ال تعالى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فمن لم يجد فصيام ثلاثة أيام في الحج وسبعة إذا رجعتم تلك عشر كاملة 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قال تعالى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والمطلقات يتربصن بأنفسهن ثلاثة قروء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واحد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ثنتين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ثلاثة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سبع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عش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ثلاثة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اجب المطابق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اجب المطابق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جب المخالف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جب المخالف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جب المخالفة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جعل كل من الأسماء الآتية تميزا لعدد مناسب في جملة مفيدة 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5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3986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ماء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ملة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بواب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راسات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لا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جل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ها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لميذ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ي المبنى ستة أبواب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شتريت سبع  كراسات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ي خمسة أقلا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 الفصل رجل واحد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في العراق ثلاثة أنهار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في المدرسة ثلاثمائة تلميذ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ضع تمييزاً مناسب في الفراغات التالي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ي المدرسة سبعة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فصول </w:t>
      </w:r>
      <w:r>
        <w:rPr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شارك في المناسبة ثلاثة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تسابقين </w:t>
      </w:r>
      <w:r>
        <w:rPr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شتريت خمس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سيار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ليت أربع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رك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دد آيات سورة الكوثر ثلاث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خل الاختبار أل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ي مزرعتنا ثلاث مائ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نخ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عرب ما تحته خط مبيناً سبب اختلاف الأعراب 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ستشهد في المعركة</w:t>
      </w:r>
      <w:r>
        <w:rPr>
          <w:sz w:val="28"/>
          <w:sz w:val="28"/>
          <w:szCs w:val="28"/>
          <w:u w:val="single"/>
          <w:rtl w:val="true"/>
        </w:rPr>
        <w:t xml:space="preserve"> خمسة ج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tab/>
        <w:tab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ستشهد في المعركة </w:t>
      </w:r>
      <w:r>
        <w:rPr>
          <w:sz w:val="28"/>
          <w:sz w:val="28"/>
          <w:szCs w:val="28"/>
          <w:u w:val="single"/>
          <w:rtl w:val="true"/>
        </w:rPr>
        <w:t xml:space="preserve">جنود خمسة </w:t>
      </w:r>
      <w:r>
        <w:rPr>
          <w:sz w:val="28"/>
          <w:szCs w:val="28"/>
          <w:u w:val="single"/>
          <w:rtl w:val="true"/>
        </w:rPr>
        <w:t>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8388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عرابها 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مس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جنود 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نائب فاعل مرفوع بالضمة الظاهرة على آخره وهو مضاف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مضاف إليه مجرور بالكسرة الظاهرة على آخره 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نو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مسة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نائب فاعل مرفوع بالضمة الظاهرة على آخر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فة مرفوعة بالضمة الظاهرة على آخرة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سبب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خمسة جنود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لأن الأعداد المفردة م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ثلاثة إلى عشرة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كون التمييز بعدها جمعاً ويعرب مضاف أليه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نود خمسة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بسبب تقدم التمييز على العدد فيعرب حسب موقعه من الجملة ويعرب العدد صفة له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قدم التمييز على العدد في الأمثلة التالية ، وأضبطها معاً بالشكل 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5040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ثلة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د تقديم التمييز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ديوان أبي الطيب المتنبي أربعه أجزاء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تكون كتاب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حيوان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للجاحظ من ثمانية مجلدات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قرأت خمس قصص للكاتب الإسلامي علي أحمد باكثير 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 أبي الطيب أجزاءُ أربع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تكون كتاب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حيوان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للجاحظ من مجلدات ثمان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قرأت قصصاً خمساً للكاتب الإسلامي علي  باكثير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</w:t>
      </w:r>
      <w:r>
        <w:rPr>
          <w:b/>
          <w:bCs/>
          <w:sz w:val="30"/>
          <w:szCs w:val="30"/>
          <w:rtl w:val="true"/>
        </w:rPr>
        <w:t xml:space="preserve">/ </w:t>
      </w:r>
      <w:r>
        <w:rPr>
          <w:b/>
          <w:b/>
          <w:bCs/>
          <w:sz w:val="30"/>
          <w:sz w:val="30"/>
          <w:szCs w:val="30"/>
          <w:rtl w:val="true"/>
        </w:rPr>
        <w:t xml:space="preserve">قدم العدد على صفته في الأمثلة ، واضبطهما معاً بالشكل </w:t>
      </w:r>
      <w:r>
        <w:rPr>
          <w:b/>
          <w:bCs/>
          <w:sz w:val="30"/>
          <w:szCs w:val="30"/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ثلة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دما قدم العدد على صفته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لأبن المقفع كتباً أربعة مشهورة بالأدب   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حفظت قصائد سبعاً من ديوان البحتر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تتكون كلمة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حروف ثلاثة ، ولكنها متعددة المعاني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بن المقفع أربعة كتب مشهورة في الأدب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حفظت سبع  قصائد من ديوان البحتر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تكون كلمة العين  من ثلاثة حروف  ، ولكنها متعددة المعاني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س</w:t>
      </w:r>
      <w:r>
        <w:rPr>
          <w:b/>
          <w:bCs/>
          <w:sz w:val="30"/>
          <w:szCs w:val="30"/>
          <w:rtl w:val="true"/>
        </w:rPr>
        <w:t xml:space="preserve">/ </w:t>
      </w:r>
      <w:r>
        <w:rPr>
          <w:b/>
          <w:b/>
          <w:bCs/>
          <w:sz w:val="30"/>
          <w:sz w:val="30"/>
          <w:szCs w:val="30"/>
          <w:rtl w:val="true"/>
        </w:rPr>
        <w:t>أعرب ما تحت</w:t>
      </w:r>
      <w:r>
        <w:rPr>
          <w:b/>
          <w:b/>
          <w:bCs/>
          <w:sz w:val="30"/>
          <w:sz w:val="30"/>
          <w:szCs w:val="30"/>
          <w:rtl w:val="true"/>
        </w:rPr>
        <w:t>ه</w:t>
      </w:r>
      <w:r>
        <w:rPr>
          <w:b/>
          <w:b/>
          <w:bCs/>
          <w:sz w:val="30"/>
          <w:sz w:val="30"/>
          <w:szCs w:val="30"/>
          <w:rtl w:val="true"/>
        </w:rPr>
        <w:t xml:space="preserve"> خط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(( </w:t>
      </w:r>
      <w:r>
        <w:rPr>
          <w:sz w:val="28"/>
          <w:sz w:val="28"/>
          <w:szCs w:val="28"/>
          <w:rtl w:val="true"/>
        </w:rPr>
        <w:t xml:space="preserve">لها سبعة أبواب لكل باب جزء مقسوم </w:t>
      </w:r>
      <w:r>
        <w:rPr>
          <w:sz w:val="28"/>
          <w:szCs w:val="28"/>
          <w:rtl w:val="true"/>
        </w:rPr>
        <w:t>))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  <w:rtl w:val="true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(( </w:t>
      </w:r>
      <w:r>
        <w:rPr>
          <w:sz w:val="28"/>
          <w:sz w:val="28"/>
          <w:szCs w:val="28"/>
          <w:rtl w:val="true"/>
        </w:rPr>
        <w:t xml:space="preserve">بلا إن تصبروا وتتقوا ويأتوكم من فورهم هذا يمددكم ربكم بخمسة  آلاف من الملائكة مسومين </w:t>
      </w:r>
      <w:r>
        <w:rPr>
          <w:sz w:val="28"/>
          <w:szCs w:val="28"/>
          <w:rtl w:val="true"/>
        </w:rPr>
        <w:t>))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</w:t>
      </w:r>
      <w:r>
        <w:rPr/>
        <w:t>3</w:t>
      </w:r>
      <w:r>
        <w:rPr>
          <w:rtl w:val="true"/>
        </w:rPr>
        <w:t xml:space="preserve">- (( </w:t>
      </w:r>
      <w:r>
        <w:rPr>
          <w:rtl w:val="true"/>
        </w:rPr>
        <w:t xml:space="preserve">وكنتم أزواجاً ثلاثة </w:t>
      </w:r>
      <w:r>
        <w:rPr>
          <w:rtl w:val="true"/>
        </w:rPr>
        <w:t>)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748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لمة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عرابها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بع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اب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مبتدأ مؤخر مرفوع بالضمة الظاهرة على آخرة وهو مضاف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مضاف إليه مجرور بالكسرة الظاهرة على آخرة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خمس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آف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حرف جر   خمسة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مجرور بالكسرة الظاهرة على آخرة وهو مضاف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مضاف إليه مجرور وعلامة جرة الكسرة الظاهرة على آخرة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نتم أزواجاً ثلاثة 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رف عطف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كان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فعل ناسخ </w:t>
            </w:r>
            <w:r>
              <w:rPr>
                <w:sz w:val="28"/>
                <w:szCs w:val="28"/>
                <w:rtl w:val="true"/>
              </w:rPr>
              <w:t xml:space="preserve">.  </w:t>
            </w:r>
            <w:r>
              <w:rPr>
                <w:sz w:val="28"/>
                <w:sz w:val="28"/>
                <w:szCs w:val="28"/>
                <w:rtl w:val="true"/>
              </w:rPr>
              <w:t>والتاء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ضمير متص</w:t>
            </w:r>
            <w:r>
              <w:rPr>
                <w:sz w:val="28"/>
                <w:sz w:val="28"/>
                <w:szCs w:val="28"/>
                <w:rtl w:val="true"/>
              </w:rPr>
              <w:t>ل</w:t>
            </w:r>
            <w:r>
              <w:rPr>
                <w:sz w:val="28"/>
                <w:sz w:val="28"/>
                <w:szCs w:val="28"/>
                <w:rtl w:val="true"/>
              </w:rPr>
              <w:t xml:space="preserve"> مبني على الضم في محل رفع اسم كان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خبر كان منصوب وعلامة نصبة الفتحة الظاهرة على آخرة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صفة لـ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أزواج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منصوبة وعلامة نصبه الفتحة الظاهرة على آخرة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1:44:00Z</dcterms:created>
  <dc:creator>XP</dc:creator>
  <dc:description/>
  <dc:language>en-US</dc:language>
  <cp:lastModifiedBy>Attiah Alzhrani</cp:lastModifiedBy>
  <dcterms:modified xsi:type="dcterms:W3CDTF">2003-06-01T11:44:00Z</dcterms:modified>
  <cp:revision>2</cp:revision>
  <dc:subject/>
  <dc:title>الأعداد المفردة : هي من ( واحد إلى عشرة ) ويلحق بها العددان ( مئه ) و ( ألف )</dc:title>
</cp:coreProperties>
</file>